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1680"/>
        <w:gridCol w:w="760"/>
        <w:gridCol w:w="160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 97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77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63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3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9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67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7 18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6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0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5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7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6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479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5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9-10-08T15:26:00Z</cp:lastPrinted>
  <dcterms:modified xsi:type="dcterms:W3CDTF">2019-11-27T07:13:00Z</dcterms:modified>
  <cp:revision>26</cp:revision>
  <dc:subject/>
  <dc:title/>
</cp:coreProperties>
</file>